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т, кто меня уби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июня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Автобус ехал по обычному маршруту, хотя и выбивался из графика. Водитель уверял, что поломка, остановившая машину в дороге, не скажется на расписании, видимо, ошибался. Я то и дело посматривала на наручные часы. Начальство у меня сердитое, не любит, когда кто-то опаздывает, даже если и по уважительной причине. Волновалась на счёт опоздания не я одна. Рейс-то утренний, почти все на работу едут и большая часть «волнующихся» – женщины. В автобусе галдёж тот ещё стоял.</w:t>
        <w:br/>
        <w:t>- Тихо, бабы, все уедем, - периодически успокаивал волнующуюся массу шутник-водитель, но на народ его слова действовали слабо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Для разрядки атмосферы шофёр включил радио. Музыка немного успокоила людей, а вот восьмичасовые новости местной радиостанции снова возбудили «народные массы».</w:t>
        <w:br/>
        <w:t>«Вчера на заброшенном щебёночном заводе было найдено тело мужчины с признаками насильственной смерти. Трупу примерно около года. Личность убитого устанавливается. Как заявил уполномоченный сотрудник ОВД, полиция делает всё возможное, чтобы раскрыть это преступление…» - вещало радио.</w:t>
        <w:br/>
        <w:t>- Ты смотри, Петрович! Давненько у нас ничего подобного не случалось, - ухнула полная женщина и толкнула пожилого седоватого мужчину в бок.</w:t>
        <w:br/>
        <w:t>- Да-а, чудны дела твои Господи, - буркнул Петрович, поправив ус.</w:t>
        <w:br/>
        <w:t>- Да не-е, было не так давно же. Забыли что ли, как прошлым летом труп из реки выловили? – с серьёзным видом знатока заметил мужчина средних лет и помятой наружности.</w:t>
        <w:br/>
        <w:t>- Дактож несчастный случай был! – снова ухнула полная женщина. – Пьянчуга с моста в Выземке свалился, выбраться сам не смог вот и утоп. Какой же тут криминал? Несчастный случай и есть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Тут народ принялся в деталях и подробностях вспоминать все криминальные трупы, какие только были на памяти городка. Я смотрела на галдящих людей, и мне становилось не по себе. В автобусе стало вдруг как-то душно и невыносимо тесно. Хорошо, что автобус наконец-то подъехал к моей остановке. Протиснувшись между пассажирами, я выбралась на свежий воздух и облегчённо вздохнула.</w:t>
        <w:br/>
        <w:t>- Господи, прости им их невежество, - пробормотала я и пошла в сторону супермаркета, коим в простонародье назывался магазин самообслуживания, в котором я и работала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подсобке меня встретил Сан Саныч, работавший в магазине охранником и знавший всех сомнительных покупателей в лицо.</w:t>
        <w:br/>
        <w:t>- Лизок, привет! Чего это ты сегодня припоздала? – весело подмигнул он мне.</w:t>
        <w:br/>
        <w:t>- Автобус по дороге сломался, пришлось ждать, пока починят, - пожала плечами я, стягивая кофточку и надевая униформу.</w:t>
        <w:br/>
        <w:t>- Ты давай скоренько в зал беги, пока грымза наша тебя не засекла, - улыбнулся Сан Саныч.</w:t>
        <w:br/>
        <w:t>- А она что же, ещё не видела? – искренне удивилась я, закрывая шкафчик.</w:t>
        <w:br/>
        <w:t>- Не, она у себя в кабинете с каким-то типом разговаривает.</w:t>
        <w:br/>
        <w:t>- Тогда я побежала от греха подальше, - улыбнулась я охраннику и направилась в торговый зал, потирая виски. Головная боль из ноющей грозила перерасти в полноценную мигрень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корее ощутила её взгляд. Начальница всегда смотрит на меня как на омерзительное докучливое насекомое.</w:t>
        <w:br/>
        <w:t>- Климова, почему опоздала?</w:t>
        <w:br/>
        <w:t>- Автобус сломался, - пробормотала я.</w:t>
        <w:br/>
        <w:t>- У вас вечно какие-то идиотские причины. Вы никогда ничего не добьётесь в жиз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смерила меня презрительным взглядом и добавила: </w:t>
        <w:br/>
        <w:t>- И улыбайтесь, Климова, иначе покупатели разбегутся от вашей кислой физиономии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Я выдавила из себя улыбку и проглотила рвущиеся наружу слова.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Магазин работал до одиннадцати. Общественный транспорт уже перестаёт ходить к этому времени, а на такси каждый день не наездишься, с моей-то зарплатой, и я как всегда отправилась пешком. Домой добралась ближе к полуночи. Аппетита не было, но чай всё же заставила себя выпить. По телевизору шёл какой-то фильм, и я отстранённо уставилась на экран. Фильм явно уже заканчивался, но мне было всё равно.Потом приняла душ и легла в кровать. Я не заметила, как соскользнула в сон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дох. Ночная прохлада была сейчас словно тоник со льдом для уставшей от дневного зноя кожи. Я наслаждалась слабым бризом, игравшим подолом ночной сорочки, и улыбалась, глядя на круглую луну, отражающуюся в ровной глади воды. Озеро манило, нашёптывало «иди ко мне, я приласкаю тебя», и я сдалась. Лодка, привязанная к старым мосткам, начала покачиваться на воде, растревоженная моими шагами. Она словно дремала, а теперь была бесцеремонно разбужена. Я же, довольно улыбаясь, забралась в неё и отвязала верёвку от ржавого металлического кольца, вбитого в старые доски мостков. Скрип вёсел, плеск воды, а где-то в кустах раздался осторожный крик беспокоящейся о чём-то ночной птицы. Выплыв на середину озера, я закинула вёсла в лодку и стала тихо сидеть, слушая ночь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Не заметила, сколько прошло времени, прежде чем услышала всплеск возле левого борта лодки.</w:t>
        <w:br/>
        <w:t>- Рыбка-рыбка, что же ты не спишь? – улыбнулась я и посмотрела в воду.</w:t>
        <w:br/>
        <w:t>Во тьме озера что-то мелькнуло, и я сильнее перегнулась за борт, пытаясь рассмотреть, что же это было. Тишина, резко повисшая в воздухе, заставила меня отвлечься. Я посмотрела на берег, но никого там не увидела. И тут меня что-то ухватило за шею и сильно дернуло вниз. Я вскрикнула, перевалившись за борт. Озеро уже не казалось мне таким милым и приветливым, а вода прохладной. Она была ледяной, как если бы я провалилась в полынью. Яростно гребя руками и ногами, пыталась выплыть на поверхность, но чья-то цепкая хватка держала меня за горло, не давая плыть. Паника, сначала пульсирующая в мозгу, нарастала с каждым пузырьком воздуха, вырывающимся из моего рта. Я провожала их взглядом и работала руками ещё сильнее. А потом передо мной всплыло неясное бледное искажённое злой усмешкой лицо, и я закричала. Вода хлынула в лёгкие, а вместо крика изо рта вырвалось лишь бульканье. Он утягивал всё глубже и глубже, забирая надежду на спасение, забирая жизнь. Я подняла глаза к поверхности воды и в ужасе посмотрела на удаляющуюся луну. Казалось, всё кончено, и вот-вот наступит смерть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«Какого чёрта?! Борись!» - пронеслось в голове, и я вздрогнула. Мои ладони сами обхватили мертвенно-бледное лицо, а большие пальцы с силой надавили на глаза. Теперь уже кричал он. А потом я ударила так сильно, как только могла позволить окутывающая всё тело вода.</w:t>
        <w:br/>
        <w:t>«Наверх! Наверх! НАВЕРХ!»</w:t>
        <w:br/>
        <w:t>Я отчаянно работала руками и ногами и наконец-то всплыла. Вдох, и воздух чуть не разорвал мои лёгкие. Закашлявшись, продолжила судорожно грести к берегу. Вот они, спасительные мостки. Ухватившись руками за край, я собрала последние силы и забросила своё тело на них. Выбравшись из воды, замерла, стоя на четвереньках и всё никак не могла надышаться. Вода текла с меня ручьями, а промокшая ночнушка прилипла к телу.</w:t>
        <w:br/>
        <w:t>- Госпоси, спаси и сохрани, - бормотала я снова и снова, когда за лодыжку схватили цепкие пальцы и сбросили в воду…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-е-т! – я села на кровати, с вытаращенными глазами.</w:t>
        <w:br/>
        <w:t>Дыхание стало частым и неровным, а сердце бешено колотилось в груди. Постель намокла от пота, а влажные волосы прилипли к лицу.</w:t>
        <w:br/>
        <w:t>- Боже, приснится же такое…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однявшись с кровати, направилась в ванную. Лодыжки саднило, а шея болела, как если бы меня на самом деле кто-то душил. Я добрела до ванной комнаты впотьмах, но включив свет в ужасе застыла, уставившись на своё отражение в зеркале. Шея была покрыта бурыми пятнами, сильно похожими на отпечатки чьих-то пальцев. Поборов страх, я всё же взглянула на ноги – к таким же отпечаткам добавились ещё и свежие царапины.</w:t>
        <w:br/>
        <w:br/>
        <w:tab/>
        <w:t>21 июня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ток ночи я провела на кухне за крепким кофе. Сон совершенно выбил меня из колеи, а день принёс только новые переживания. С утра всё валилось из рук, и вдобавок я снова опоздала на работу. Начальница уже поджидала у входа и вкатила выговор на глазах у первых покупателей, унизив до слёз обиды. Что ж, сама виновата. Проглотив оскорбления, заняла своё рабочее место. День тянулся, словно резиновый. Лица покупателей смазались в неясную маску. Я задыхалась, стараясь вежливо отвечать на вопросы и улыбаться. Головная боль превращала каждое движение в пытку. Мне плохо. Сейчас бы я хотела умереть, как во сне. Даже бы не стала бороться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о дороге домой я издалека увидела группу подростков у ларька. Они громко смеялись. Меня начало трясти. Пришлось обходить их через дворы. В темноте я поцарапала ногу и чуть не заплакала от ощущения собственной беспомощности перед лицом страха. Ключ дрожал в моей руке, когда открывала дверь. Аппетита не было, но я всё же силой заставила себя проглотить бутерброд с колбасой и чашку кофе. В ту ночь боялась засыпать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«Боже, как же трудно дышать!»</w:t>
        <w:br/>
        <w:t>Темнота давила на сознание, не давая возможности успокоиться и хорошо всё обдумать. Нехватка воздуха рождала в моей голове красочные картины смерти.</w:t>
        <w:br/>
        <w:t>«Нужно найти выход отсюда!»</w:t>
        <w:br/>
        <w:t>Я судорожно убрала прилипшие к лицу волосы, стёрла испарину со лба и пошла дальше. Одной рукой держалась за стену, а второй наощупь проверяла пространство перед собой. Было очень тихо, так, словно я попала в чью-то могилу…</w:t>
        <w:br/>
        <w:t>«Должно же это подземелье когда-то кончиться…»</w:t>
        <w:br/>
        <w:t>Хотела заплакать, но сил не было даже на это. Я просто шла дальше, с трудом передвигая подкашивающиеся ноги. Резкий крик заставил волосы на моей голове встать дыбом. Это был женский крик.</w:t>
        <w:br/>
        <w:t>- Сука! - раздался следом мужской голос, полный ненависти и отчаяния одновременно. А потом стих и он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зираясь по сторонам, пыталась разглядеть хоть что-то. Странно, проведя в темноте столько времени мои глаза должны были уже привыкнуть к ней, но я всё так же ничего не видела вокруг. Будто ослепла. И тут моя рука упёрлась во что-то холодное, но мягкое.Ощупывая это, видимо, надавила слишком сильно, и пальцы провалились в вязкую слизь. Тут же зловонный запах наполнил мои лёгкие и, начавший душить кашель, согнул меня пополам. А потом весь мой скудный ужин отправился на пол.</w:t>
        <w:br/>
        <w:t>- Господи… - выдавила я из себя.</w:t>
        <w:br/>
        <w:t>Противный смех, словно кто-то скрёб когтями по стеклу, заставил меня содрогнуться. Он исходил от того, что было впереди и во что попали мои пальцы.</w:t>
        <w:br/>
        <w:t>- Не ожидала меня снова встретить, Лиза? – проскрипел смутно знакомый голос, а я начала пятиться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Нечто дотронулось до моего лица, а внутри меня всё оборвалось. Я заставила себя побежать. Бежать, не видя куда, не ведая, что ждёт впереди. Бежать прочь от этого нечто лишь бы спастись. Оно схватило меня за руку и сильно дёрнуло на себя, уронив на пол, а потом принялось срывать с меня сорочку. Ткань трещала под его пальцами, а я только беззвучно раскрывала рот, не в силах издать ни звука, и била руками воздух, отмахиваясь от невидимой опасности. Темнота ещё сильнее давила на сознание, а в голове вертелась нелепая мысль «Почему я в ночнушке?..». Нечто добралось до моего тела и сильно сдавило одну грудь. Я закричала от боли, разрывая своим воплем воздух, а в ответ услышала лишь скребущий смех. Невидимое зло навалилось на меня всем телом и придавило к полу. Другая его рука проникла под ночную сорочку и рванула бельё. Я начала в панике биться о пол, пытаясь скинуть с себя напавшее существо, и неистово молотя руками воздух, надеясь попасть по насильнику. Тонкая ткань трусиков поддалась и вскоре пальцы существа коснулись внутренней стороны моего бедра, так близко к тому, чего они никогда не должны были коснуться. Я ощущала возбуждение, нараставшее с каждым прикосновением к моему телу, и почувствовала сырость между ног.</w:t>
        <w:br/>
        <w:t>- Господи! Спаси и сохрани меня грешную! – крикнула я и нанесла очередной удар по насильнику.</w:t>
        <w:br/>
        <w:t>Существо взвыло и ударило в ответ. Лицо стало заливать что-то тёплое и горячее. А потом меня дёрнули вверх, подняв с пола, и прижали к стене, больно приложив затылком. В глазах поплыли цветные пятна, а в низ живота упёрлось что-то твёрдое.</w:t>
        <w:br/>
        <w:t>- Ты же хочешь этого не меньше меня, - проскрипело нечто, а в голосе чувствовалось презрение.</w:t>
        <w:br/>
        <w:t>- Нет! – крикнула я и саданула ногтями туда, откуда исходил голос, а потом рванулась, освобождаясь из цепкой хватки, и побежала что есть духу. Бежала, не разбирая дороги и вскоре, споткнувшись, полетела куда-то вниз…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Дёрнувшись на кровати, открыла глаза. Дыхание сбилось, словно я только что пробежала стометровку на время, сердце выпрыгивало из груди, а голова болела, как от сильного удара обо что-то твёрдое. Я включила ночник и ахнула – подушка и моё лицо были залиты кровью, ночнушка разодрана на груди и по подолу, на затылке набухла шишка, а левая грудь была покрыта отпечатками чьих-то пальцев, превратившихся в синяки. А ещё на мне не было белья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июня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Грымза отпустила меня сегодня домой с формулировкой «Не пугай покупателей». Я была ей благодарна за этот акт милосердия. Из зеркала в туалете на меня действительно смотрела бледнаяосунувшаясядевушка, совершенно не похожая на меня, а последним штрихом к жутковатому портрету стали синяки под глазами. Вернулась домой, и весь день просидела у телевизора, бездумно переключая каналы. Новости пролистывала автоматически, сериалы тоже, остановилась на каком-то документальном фильме про освоение космоса, но хватило меня всего на пару минут просмотра. Снова начала переключать каналы, в поисках хоть чего-то интересного и не вводящего в ещё большее уныние. Так день и прошёл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Не хотела спать. Я не могла заснуть и снова встретиться с ним. Накачалась кофеином, выпила энергетик, точнее десять банок, и теперь подумывала над тем, чтобы навестить аптеку. Двое суток мне удалось продержаться в подобном режиме, но сейчас я была на грани. Днём ещё терпимо, пока двигаюсь, говорю, а вот когда остаюсь одна – совсем тяжело. Особенно ночью. Мне начинали мерещиться разные гадости, выползающие из-под мебели, и стекающие по стенам моей комнаты. Но больше донимали звуки. Словно где-то обосновался большущий рой мух. Я как-то читала, что если ко всему перечисленному добавятся ещё и запахи, то всё, прямая дорога к психиатру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Усмехнувшись мыслям, слезла с дивана. Выключив телевизор, натянула свитер, кроссовки и вышла из квартиры. На улице уже была ночь, но аптека работала круглосуточно, поэтому я могла не торопиться. Прохладный ветер заставил поёжиться, а дождь, моросивший весь вечер, сильно намочил землю, превратив её в грязь там, где асфальт переставал уже быть асфальтом. Улица была плохо освещена, поэтому я сразу же угодила одним кроссовком в грязную жижу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птеке было пусто, если не считать фармацевта. Расплатившись за таблетки, я вышла обратно под дождь. Чувство беспокойства не покидало меня от самого дома, поэтому я озиралась по сторонам. Моё внимание привлекла одинокая фигура, стоявшая на остановке. Пока я пыталась рассмотреть мужчину, он как-то странно переместился поближе ко мне, а потом ещё ближе и ещё. Лицо невозможно было разглядеть из-за тени, отбрасываемой капюшоном куртки. Я вздрогнула, когда его рука коснулась моей щеки. Молча отпихнув наглеца, быстрым шагом пошла к своему дому. Каково же было моё удивление, когда открыв дверь подъезда, обнаружила перед собой того самого мужчину. Сорвав с его головы капюшон, ахнула – это был он, мой ночной кошмар, и на этот раз он нанёс удар первым. Лицо пронзила сильная боль. Я прижала ладонь к губам, а из-под пальцев потекла кровь. Осев на пол, начала судорожно хватать ртом воздух, а мужчина схватил меня за свитер и дёрнул на себя, затаскивая в подъезд.</w:t>
        <w:br/>
        <w:t>- Где твоя квартира? Мы продолжим веселье у тебя дома, детка, - проговорил он, волоча меня по лестнице.</w:t>
        <w:br/>
        <w:t>В панике я начала бить его по рукам, царапать и с силой сдавливать своими пальцами, но он только смеялся. А потом он остановился и сильно пнул меня в живот. Я зашлась кашлем. Пока он замешкался у двери моей квартиры, улучила момент и набросилась на него сзади. Завязалась борьба. Он пытался скинуть меня с себя и бил о стены, а я, теряя сознание, давила пальцами на его глаза. А потом он заорал, и мы рухнули с пятого этажа, сосчитав своими телами все ступеньки. Напоследок я ударилась головой…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оскочив с дивана, я чуть не упала – закружилась голова. Белая футболка была залита кровью, рана на щеке ныла и пульсировала болью. Голова раскалывалась, словно ей забивали гвозди. А ещё у меня было вывихнуто плечо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июня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Я больше никогда не засну. Телевизор отбрасывает на стену длинные уродливые тени. Местные новости смакуют недавнюю сенсацию.</w:t>
        <w:br/>
        <w:t>«Весь город был взбудоражен недавно найденным трупом. Нам удалось получить комментарий начальника ОВД Аркадия Борисовича Ткача»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полноватый мужчина рассказывает о следственных мероприятиях и, наконец, называет имя убитого. В этот момент я чувствую, как холодный пот течёт по спине. Я знаю его. Это ОН…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тот вечер я была счастлива. Игорь был вежливый и внимательный. Он повзрослел и больше не был похож на того прыщавого подростка, над которым смеялись девочки. Он много шутил, заставляя меня заливаться звонким смехом. В его шутках не было ничего особенного, и рассказанные другим человеком они не произвели бы на меня впечатление. Он помог мне перебраться через лужу. Прикосновение к его крепкому плечу вызвало приятное волнение внизу живота. Чёрт, у меня давно никого не было.</w:t>
        <w:br/>
        <w:t>- Сократим путь через Щебзавод? – улыбается он, а я не чувствую подвоха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Заброшенные каменные развалины, бывшие когда-то щебёночным заводом, встречают нас барельефом, изображающим рабочего с молотом. Мне кажется, что глаза сурового исполина следят за мной в ранних сумерках с осуждением.</w:t>
        <w:br/>
        <w:t>- Тут, говорят, опасно, - тихо произношу я.</w:t>
        <w:br/>
        <w:t xml:space="preserve">- Я буду тебя защищать, - отвечает он, взяв мою руку. </w:t>
        <w:br/>
        <w:t xml:space="preserve">В этот момент я ему верю. Он защитит меня. </w:t>
        <w:br/>
        <w:t>«Попала, Лизка. Ты втюрилась, как школьница», - проносится в голове.</w:t>
        <w:br/>
        <w:t xml:space="preserve">- Пойдём, я хочу тебе кое-что показать, – он тянет меня в сторону с основной дороги. </w:t>
        <w:br/>
        <w:t>- Может, лучше домой? – шепчу я, но Игорь не слушает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ару раз спотыкаюсь, перелезая через разбитые кирпичи.</w:t>
        <w:br/>
        <w:t xml:space="preserve">Он ведёт меня к разрушенному двухэтажному цеху. Мы заходим в дверной проём и попадаем в захламлённое помещение с дырой в полу. </w:t>
        <w:br/>
        <w:t xml:space="preserve">Игорь поворачивается ко мне и неожиданно бьёт наотмашь. </w:t>
        <w:br/>
        <w:t>- Что?..Зачем?.. – выдавливаю я из себя слова.</w:t>
        <w:br/>
        <w:t>- Заткнись, сука, и раздевайся. Тут тебе никто не поможет, - кричит он.</w:t>
        <w:br/>
        <w:t>- Игорь… - слёзы застилают глаза. -Почему?..</w:t>
        <w:br/>
        <w:t>- Сука! – он бьёт меня ногой под ребра, и я кричу от боли. - Если не раздвинешь ноги – я тебя тут похороню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Дрожа всем телом, я стягиваю джинсы и плачу. Он наваливается на меня, грубо разрывая тонкую ткань трусиков, и засовывает их мне в рот. Его проникновение вызывает только боль. Я продолжаю плакать, сжимая зубами голубую тряпочку. Его лицо, искаженное злобой, приближается и отдаляется в дьявольском ритме. Моя левая рука находит что-то в мусоре на полу. Что-то ребристое из холодного металла. Кусок арматуры, чуть больше моей ладони, заострённый с одного конца. Неожиданно начинаю воспринимать происходящее без эмоций. Я просто бью эту тварь в горло. Он хрипит, кровь заливает мою грудь. Он пытается что-то сказать, но из его рта выходит только кровь. Она течёт по подбородку и капает на меня.С трудом отпихиваю хрипящее тело. Я ударила его ещё несколько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раз, пока он не затих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лохо помню, что делала потом. Кажется, спрятала тело в дыре, закидав строительным мусором. Только вспоминаю, как повторяла, что эта мразь не достойна могилы. Я представляла диких собак, рвущих его тело, и улыбалась. А потом заставила себя забыть…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июня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Он стоял передо мной и улыбался истлевшими губами. </w:t>
        <w:br/>
        <w:t xml:space="preserve">- Хочешь мёртвого члена, сука? Ты убила меня и бросила. В моей голове жили мыши и насекомые. Они скребли своими лапками по черепной коробке. </w:t>
        <w:br/>
        <w:t>Из его ноздри выползла сороконожка и побежала вниз по щеке, потом спустилась по шее на плечо и побежала дальше вниз по руке. Я даже не могла закричать. Всё тело будто парализовало. Он медленно приближался, сжимая в обглоданной руке кусок арматуры.</w:t>
        <w:br/>
        <w:t>- Тебе же понравилось, когда я тебя трахал? Теперь я буду всё время это делать своим мёртвым членом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авалился на меня всем телом. Его запах вызвал рвотный спазм. Я смотрела на него, не в силах пошевелиться, и увидела, как в его левом глазе копошится червь. Душераздирающий крик вырвался наружу.</w:t>
        <w:br/>
        <w:t>«Проснисьпроснисьпроснись» - билось в голове, но я не могла. Сон больше не был сном. Его перекошенное лицо приближалось и отдалялось…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ка с делом на столе главного врача районной психиатрической больницы была раскрыта.  Со страниц «карты больного» на пожилого мужчину в очках смотрела симпатичная девушка с большими доверчивыми глазами. Надпись на карте гласила: Климова Елизавета Максимовна, 1991 года рождения, диагноз: параноидальная шизофрения. Тут же в папке лежал личный дневник, принадлежащий больной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-да, молодая девушка, не курит, не пьёт, ведёт здоровый образ жизни, и такая оказия случилась, - проговорил главврач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ргей Иванович, а вы читали материалы дела? Эта история… - женщина средних лет с волосами, забранными в тугой пучок на затылке, тяжело вздохнула, - я была в шоке. Надо же такому было случиться. Бедная девоч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ете, человеческий мозг - это целая вселенная со своими загадками, - задумчиво глядя на фотографию больной, проговорил мужчина в очках. – Психологическая травма, которую получила эта девушка в момент изнасилования, проявилась не сразу, а только в момент, когда информация о найденном теле убиенного ей насильника поступила в мозг. До этого же она спокойно спала в сознании пациентки, накапливала силы, так сказать. В каком состоянии её к нам доставили? – сняв очки, поинтересовался доктор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В буйном. Больная билась в истерике, кричала, пыталась отбиваться от невидимого противника, а параллельно наносила повреждения и себе. Вы знаете, Сергей Иванович, она очень сильная, поранила двух санитаров, когда они пытались утихомирить её. Соседи вызвали полицию, когда услышали шум и крики из квартиры больной. А потом выяснилось, что нужно ещё и психиатров подключ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страшная история… страшная. Ну, ничего, если лечение пойдёт без осложнений, думаю, мы сможем ей помочь. У неё сильный организм, должен справиться с недугом. Курс лечения я назначил, проследите, чтоб больная принимала все препара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ечно, Сергей Иванович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ab/>
        <w:t>Две недели спустя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сестра ждала, когда санитар откроет дверь палаты. В стеклянное окно в двери, она наблюдала за девушкой, привязанной к кровати и тихо бормотавшей что-т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 что, Лиза, сегодня как обычно? – улыбнулась, войдя в палату медсестр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Лиза никак не отреагировала на её присутствие, только перестала бормотать и уставилась отрешённым взглядом куда-то за спину медсест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-ка примем лекарство. Ты же знаешь, что оно поможет тебе. Оно уже помогает, ты стала значительно спокойнее, Лиза, - мягким успокаивающим голосом говорила медсестра, подставляя к губам девушки стаканчик с таблетк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ругой руке она держала такой же стаканчик с водой. Дав Лизе запить, она проверила, не спрятала ли пациентка таблетку под языком, и, убедившись, пошла на выход. Подходя к двери, она бросила взгляд на отражение в дверном окне и ахнула – на кровати рядом с девушкой сидел мужчина. Его внешний вид напоминал зомби из фильма ужасов. Женщина быстро развернулась, но никакого мужчины рядом с Лизой не было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Господи, примерещится же такое, - прошептала медсестра, быстро выходя из палаты, а санитар молчазвякнул ключами, закрывая двер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Ты соскучилась по мне, радость моя, - прошептал Игорь, едва касаясь уха Лизы истлевшими губами. - Я соскучился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Тебя нет, тебя нет, тебя нет, - бормотала девушка, сильно сжав кулаки и дёргая привязанными к кровати запястьями. – Тебя не существует, ты - плод моего воображ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ы на самом деле в это веришь, Лиза? – вкрадчивым голосом проговорил мужчина и положил обглоданную руку на колено девушки. – Ты сделала всё, чтобы мы были вместе вечно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овёл рукой от колена к бедру, собирая вверх больничную рубаху. Девушка дёрнулась, пытаясь пнуть мужчину, но так и не смогла выдернуть из пут прочно зафиксированные ног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всегда будем вместе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Нет. Нет! НЕТ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9:48:00Z</dcterms:created>
  <dc:creator>Horror</dc:creator>
  <dc:description/>
  <dc:language>en-US</dc:language>
  <cp:lastModifiedBy>MARIA</cp:lastModifiedBy>
  <dcterms:modified xsi:type="dcterms:W3CDTF">2013-04-15T19:48:00Z</dcterms:modified>
  <cp:revision>2</cp:revision>
  <dc:subject/>
  <dc:title/>
</cp:coreProperties>
</file>